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SOLUCIONES  6  PAG 272 Y  5, 6, 7, 9 PAG (299)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416810" cy="2629535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80" t="60156" r="46424" b="4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  <w:lang w:val="es-ES_tradnl"/>
        </w:rPr>
        <w:t xml:space="preserve">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463800" cy="854710"/>
            <wp:effectExtent l="0" t="0" r="0" b="0"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570" t="-3" r="2853" b="88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564765" cy="608203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552" t="13070" r="-5" b="4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608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167890" cy="6637655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342" t="4614" r="50421" b="5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720340" cy="6637655"/>
            <wp:effectExtent l="0" t="0" r="0" b="0"/>
            <wp:docPr id="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653" t="4641" r="-5" b="5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7:56:00Z</dcterms:created>
  <dc:creator>Lidia</dc:creator>
  <dc:description/>
  <dc:language>en-US</dc:language>
  <cp:lastModifiedBy>Lidia</cp:lastModifiedBy>
  <dcterms:modified xsi:type="dcterms:W3CDTF">2015-03-22T08:07:00Z</dcterms:modified>
  <cp:revision>1</cp:revision>
  <dc:subject/>
  <dc:title/>
</cp:coreProperties>
</file>